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Decyzja środowiskowa dla budowy elektrowni wiatrowej –dz.166/24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247/1/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3.06.20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INDPROJEKT sp. Zo.o.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1"/>
              </w:numPr>
              <w:rPr/>
            </w:pPr>
            <w:r>
              <w:rPr/>
              <w:t>Karta informacyjna;</w:t>
            </w:r>
          </w:p>
          <w:p>
            <w:pPr>
              <w:pStyle w:val="Zawartotabeli"/>
              <w:numPr>
                <w:ilvl w:val="0"/>
                <w:numId w:val="1"/>
              </w:numPr>
              <w:rPr/>
            </w:pPr>
            <w:r>
              <w:rPr/>
              <w:t>Kopia mapy zasadniczej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0"/>
      <w:lang w:val="pl-PL" w:bidi="ar-SA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1:23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09-08-17T11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